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кантные должности врачей-специалистов по состоянию на 13 декабря 2024 года</w:t>
      </w:r>
    </w:p>
    <w:p>
      <w:pPr>
        <w:pStyle w:val="Standard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606"/>
        <w:gridCol w:w="1417"/>
        <w:gridCol w:w="1418"/>
        <w:gridCol w:w="2268"/>
        <w:gridCol w:w="2912"/>
      </w:tblGrid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анизации (адрес, Ф.И.О. руководителя и начальника отдела кадров, телефон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с кодом)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специальност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вакантных должностей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платы труд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предоставляемом жилье (дом, квартира, общежитие)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ы соцкультбыта (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рдатов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860, Республика Мордовия, г. Ардатов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Луначарского, д.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Виктор Михайлович - главный врач 8(83431) 3-10-7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Мария Михайло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1) 3-22-9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  поликлинического отделения №1 г. Ардатов, пер. Луначарского, 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0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5 71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ением паллиативной помощи-врач по оказанию паллиативн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48 42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  поликлинического отделения №1 г. Ардатов, пер. Луначарского, 1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8 56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28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фтизиатр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/>
            </w:pPr>
            <w:r>
              <w:rPr>
                <w:sz w:val="22"/>
                <w:szCs w:val="22"/>
              </w:rPr>
              <w:t>38 56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тяшев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80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п. Атяшево, </w:t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ул. Первомайская, 34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Александр Николаевич -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(83434) 2-31-32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егонтова Татьяна Михайловна - начальник отдела кадров: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(83434) 2-24-96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атрия (врач-педиатр участковый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К, ФОК, Ледовый Дворец</w:t>
            </w:r>
          </w:p>
        </w:tc>
      </w:tr>
      <w:tr>
        <w:trPr/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апия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рач-терапевт участковый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ФОК, Ледовый Дворец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убен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77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Дубенки,                                    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Жадейкина, д.2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врач – Катаева Анна Николаевна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7) 2-30-0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по кадрам – Кичкина Людмила Михайловна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61628764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скопист (0,5 ставки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880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отделение связи, магазин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80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отделение связи, магазин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ко-диагностической лаборатори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806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отделение связи, магазин, дом культур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убово-Полян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31110, Республика Мордовия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. Зубова Поляна,      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5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23-3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 Бабин Александр Алексеевич, 8(83458) 3-38-88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 Заикина Галина Юрье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8) 3-38-90</w:t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СМП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16,52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н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6,2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1,7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профп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1,0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функциональной диагност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91,61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 приемного отделения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6,9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гимназия, отделение связи, банков, 4 детских сада, магазины, дом культуры</w:t>
            </w:r>
          </w:p>
        </w:tc>
      </w:tr>
      <w:tr>
        <w:trPr>
          <w:trHeight w:val="242" w:hRule="atLeast"/>
        </w:trPr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общей практики Потьминской амбулатории 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7,8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клуб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Леплейской амбулатор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88,8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нсарск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43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Инсар,                     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вентера, 57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ечайкин Алексей Николае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7-4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кина Ольга Михайловна - начальник отдела кадров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49)2-18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 поликлинического отделения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спортивная школа, ледовая арена, отделение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b/>
                <w:sz w:val="22"/>
                <w:szCs w:val="22"/>
              </w:rPr>
              <w:t>«Ичалковская центральная районная больница имени А.В. Парамоновой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64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чалковский р-он, с. Кемля, пер. Больничный, 10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ятов Юрий Викторович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3-02-03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рушкина Людмила Владимиро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 33) 2-22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6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6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>
          <w:trHeight w:val="42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6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ндокринолог детский (0,25 ста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9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терапевт-участ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5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Ковылкинская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1354, Республика Мордовия, г. Ковылкино,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д. 33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Шукшин Владимир Ивано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 53) 2-14-4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адров -Буторина Татьяна Федоровна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 (83453) 2-14-4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онко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педиатр участковый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Комсомоль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20, Республика Мордовия, Чамзинский район, п. Комсомольский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ионерская, д. 3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Мамаев Николай Александрович – 8(83437)33803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– Аношкина Людмила Павловна –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7)361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9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 компенсационной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Краснослободская центральная районн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261, Республика Мордовия,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раснослободск,        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 Кирова, д.76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ев Валерий Сергеевич - главный врач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3-00-15;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яшкина Татьяна Анатолье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3) 2-14-8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9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 (для обслуживания детско-подросткового населения)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2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-нар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атологоанатом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1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риемного отделения – врач-терапевт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extbody1"/>
              <w:spacing w:lineRule="auto" w:line="2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вматолог-ортопед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9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2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>
          <w:trHeight w:val="125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омодановская </w:t>
            </w:r>
            <w:r>
              <w:rPr>
                <w:b/>
                <w:sz w:val="22"/>
                <w:szCs w:val="22"/>
              </w:rPr>
              <w:t>поликлиника имени               В.С. Поросенков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ableContents"/>
              <w:rPr/>
            </w:pPr>
            <w:r>
              <w:rPr>
                <w:sz w:val="22"/>
                <w:szCs w:val="22"/>
              </w:rPr>
              <w:t>43160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модановский район, п. Ромоданово,                           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адовая, д. 19а.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Кудашкин Андрей Петрович,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438) 2-90-7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-Макарова Татьяна Владимировна,</w:t>
            </w:r>
          </w:p>
          <w:p>
            <w:pPr>
              <w:pStyle w:val="Standard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(83438) 2-22-00</w:t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врач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00-6000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отделение связи, 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Руза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firstLine="34"/>
              <w:rPr/>
            </w:pPr>
            <w:r>
              <w:rPr>
                <w:sz w:val="22"/>
                <w:szCs w:val="22"/>
              </w:rPr>
              <w:t>431444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Рузаевка,                              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яковского, д. 9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 Алексей Леонидович - главный врач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3451)25444, 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шкина Ирина Александровна- начальник отдела кадров,</w:t>
            </w:r>
          </w:p>
          <w:p>
            <w:pPr>
              <w:pStyle w:val="Standard"/>
              <w:ind w:firstLine="34"/>
              <w:rPr/>
            </w:pPr>
            <w:r>
              <w:rPr>
                <w:sz w:val="22"/>
                <w:szCs w:val="22"/>
              </w:rPr>
              <w:t>8(83451)2542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ется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офтальмолог (детский)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у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ется 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общей практ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редоставляется 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рошайговская районная больница имени Н.К.Якомаскин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40, Республика Мордовия, с. Старое Шайгово, ул. Больничная, 6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 врач Дуваяров Зинхар Арзу Оглы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2) 2-13-15, 2-17-20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Казакова Елена Николаевна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,8(83432)2-17-52, 2-17-20 (приемная главного врача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 поликлиник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 поликлиники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5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оматолог-орт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00 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Темниковская РБ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ни А.И. Рудявского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1220, Республика Мордовия, г. Темников,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ом 13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зин Геннадий Яковлевич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8 (83445) 22993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7-190-7576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аскина Людмила Николаевна – специалист по кадрам 8 (83445) 22993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-960-337-5580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терапевт участковый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нев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 xml:space="preserve">Врач-психиатр-нарколог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психиатр 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еньгушевская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431210, Республика Мордови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. Теньгушево,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чный переулок, дом 1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ин Александр Степанович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8 (83446) 2905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640927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яева Наталья Ивановна – специалист по кадрам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625954747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46)-2-90-50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513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рматовене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кушер-гинек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«Торбеевская центральная </w:t>
            </w:r>
            <w:r>
              <w:rPr>
                <w:b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»    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030, Республика Мордовия, рп. Торбеево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ьничная, 3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Семочкина Айсылу Мяхмут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адров - Зюкова Елена Анатол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56) 2-10-3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терапевт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/>
            </w:pPr>
            <w:r>
              <w:rPr>
                <w:sz w:val="22"/>
                <w:szCs w:val="22"/>
              </w:rPr>
              <w:t>Врач-фтизиат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- рентгенолог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рдовская республиканская центральная клиническая больница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3, Республика Мордовия, г. Саранск,   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Победы, 14/5,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Ладяев Сергей Владимирови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76-01-3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Шаляева Татьяна  Васил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342) 76-01-48, 75-85-9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клинический фармаколог (врач терапевт/врач-педиат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эпидеми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методист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лечебной физкультуре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челюстно-лицевой хирург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ердечно-сосудистый хирур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-10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Детская республиканская клиническая больница»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Р. Люксембург, 15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Солдатов Олег Михайлови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12-7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Кулагова Елена Геннадье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2-24-1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3(+стимулирующие выплаты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иет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(+стимулирующие выплаты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нсфузи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98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вматолог-ортоп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рентген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6(+стимулирующие вы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ГБУЗ РМ </w:t>
            </w:r>
          </w:p>
          <w:p>
            <w:pPr>
              <w:pStyle w:val="Standard"/>
              <w:ind w:hanging="0"/>
              <w:rPr/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«</w:t>
            </w:r>
            <w:r>
              <w:rPr>
                <w:b/>
                <w:sz w:val="22"/>
                <w:szCs w:val="22"/>
              </w:rPr>
              <w:t xml:space="preserve">Мордовская </w:t>
            </w: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республиканская клиническая психиатрическая больница»</w:t>
            </w:r>
          </w:p>
          <w:p>
            <w:pPr>
              <w:pStyle w:val="Standard"/>
              <w:ind w:hanging="0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20, Республика Мордовия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ямбирский район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Звездный, ул. Победы, 2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дыркаева Елена Викторовна - главный врач,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8-01-2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ндякина Наталья Николаевна- специалист по кадрам 8(8342) 38-01-4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left="3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Республиканский госпиталь»</w:t>
            </w:r>
          </w:p>
          <w:p>
            <w:pPr>
              <w:pStyle w:val="Standard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                  </w:t>
            </w:r>
          </w:p>
          <w:p>
            <w:pPr>
              <w:pStyle w:val="Standard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Р. Люксембург, 11а, </w:t>
            </w:r>
          </w:p>
          <w:p>
            <w:pPr>
              <w:pStyle w:val="Standard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- Аширов Ренат Рафаилович, 8(8342) 351441</w:t>
            </w:r>
          </w:p>
          <w:p>
            <w:pPr>
              <w:pStyle w:val="Standard"/>
              <w:ind w:left="34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 по кадрам</w:t>
            </w:r>
          </w:p>
          <w:p>
            <w:pPr>
              <w:pStyle w:val="Standard"/>
              <w:ind w:left="3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унявина Наталья Александровна                    8(8342) 35144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оториноларинголог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770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Республиканский гериатрический центр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3, Республика Мордовия, г. Саранск,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. Ленина, 31                  Главный врач Смакаева Светлана Рафиковна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(8342) 24-15-80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Ушанова Надежда Александровна,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8(8342) 24-15-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 клинической лабораторной диагностик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253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ликлиника № 2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Саранск,  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.60 лет Октября, 6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оннов Юрий Геннадьевич, 8(8342)37230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адров – Епитифорова Мария Владимировна, </w:t>
            </w:r>
          </w:p>
          <w:p>
            <w:pPr>
              <w:pStyle w:val="Standard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72304</w:t>
            </w:r>
          </w:p>
        </w:tc>
        <w:tc>
          <w:tcPr>
            <w:tcW w:w="126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нтгенология»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рапия»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патология»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ru-RU"/>
              </w:rPr>
              <w:t>«Ревматология»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ология»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ставка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оликлиника № 4»</w:t>
            </w:r>
          </w:p>
          <w:p>
            <w:pPr>
              <w:pStyle w:val="Standard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 30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Машков Владимир Федоро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161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-Ашутова Оксана Викторовна,</w:t>
            </w:r>
          </w:p>
          <w:p>
            <w:pPr>
              <w:pStyle w:val="Standard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4-3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терапев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медицинской профил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2,79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>
          <w:trHeight w:val="39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терапев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нет неотложной медицинской помощ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72,79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1,42 руб.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диу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-1000 м</w:t>
            </w:r>
          </w:p>
        </w:tc>
      </w:tr>
      <w:tr>
        <w:trPr>
          <w:trHeight w:val="365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1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1, Республика Мордовия, г. Саранск,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 д. 19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– Крупнова Валентина Митрофановна, 8(8342) 48-11-2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–Арюкова Галина Виктор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95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эндокрин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2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2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мова Ольга Владимировна -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16-66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ханова Анна Сергеевна - начальник ОК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35-47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школы, детского сада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3»</w:t>
            </w:r>
          </w:p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ГБУЗ Республики Мордовия «Детская поликлиника № 3» РМ, г. Саранск, пр 60 лет Октября, 6а Шувалова Юлия Григорьевна</w:t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eastAsia="Times New Roman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Пискайкина Лидия Ивановна</w:t>
            </w:r>
          </w:p>
          <w:p>
            <w:pPr>
              <w:pStyle w:val="Standard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kern w:val="0"/>
                <w:sz w:val="22"/>
                <w:szCs w:val="22"/>
                <w:lang w:eastAsia="ar-SA"/>
              </w:rPr>
              <w:t>(88342) 75-46-48</w:t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участковый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детский эндокринолог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функциональной диагностики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Детская поликлиника № 4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9, Республика Мордовия, г. Саранск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Волгоградская, д. 92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Елена Михайловна – 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62-8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О.А. –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55-75-89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детский уролог-андр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 в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сихотерапе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4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статист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М «Станция скорой медицинской помощи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Саранск,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86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ев Дмитрий Борисович–главный врач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75-45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ерьянова Оксана Борисовна - начальник отдела кадров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24-23-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пед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99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/>
            </w:pPr>
            <w:r>
              <w:rPr>
                <w:b/>
                <w:sz w:val="22"/>
                <w:szCs w:val="22"/>
              </w:rPr>
              <w:t>ГБУЗ РМ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«Республиканский онкологический диспансер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32, Республика Мордовия, г. Саранск,         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а, 3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- Морозов Михаил Юрье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32-08-18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- Данилкина Валентина Александровна,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35-80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 анестезиолог-реанимато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328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УЗ РМ «Республиканский врачебно - физкультурный диспансер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5, Республика Мордовия, г. Саранск,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тевградская, д.25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Аширова Наталья Александр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(8342) 47-36-53;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-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ина Надежда Константиновн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47-36-5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по спортивной медицине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3500,00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клад, премия, доплата по занимаемой должности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Республиканское бюро судебно-медицинской экспертизы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1, Республика Мордовия, г. Саранск,                               ул. Большевистская, д. 120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: Кудрявцев Михаил Владимирови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1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: Аверкина Лариса Ивановна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77-76-04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емниковского межрайонное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Ардатовского 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Торбеевского меж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– судебно-медицинский эксперт Краснослободского межрайонного отделения судебно-медицинской экспертизы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TableContents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УЗ Республики Мордовия «Мордовская республиканская станция переливания кров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альняя, 3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- Фомина Людмила Никола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342) 328311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по кадрам -Романова Наталья Викторовна,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(8342) 328311  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бактери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клинико-диагностической лаборатор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трансфузи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УЗ РМ «Большеберезниковский дом ребенка специализированный»</w:t>
            </w:r>
          </w:p>
          <w:p>
            <w:pPr>
              <w:pStyle w:val="Standard"/>
              <w:ind w:firstLine="3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751, Республика Мордовия, с. Большие Березники, ул. Лесная д.10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гина Надежда Борисовна – главный врач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1-76,</w:t>
            </w:r>
          </w:p>
          <w:p>
            <w:pPr>
              <w:pStyle w:val="Standard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рикина Наталья Геннадьевна – начальник отдела кадров.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36)2-32-4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оториноларинголог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4,5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 -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БУЗ РМ «Ковылкинский детский санаторий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сновый бор»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00, Республика Мордовия, г. Ковылкино,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сновый бор, 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ндяйкина Людмила Ивановна – главный врач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ганова Светлана Васильевна– специалист по кадрам 8(83453) 2-51-9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-педиа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84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ач ЛФК (0,25 ставк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БОУ РМ СПО (ССУЗ) «Саранский медицинский колледж»</w:t>
            </w:r>
          </w:p>
          <w:p>
            <w:pPr>
              <w:pStyle w:val="Standard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011, Республика Мордовия, г. Саранск,       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. Разина, д. 21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ева Татьяна Сергеевна - ио директора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51-59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лина Наталия Владимировна –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по кадрам,</w:t>
            </w:r>
          </w:p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(8342) 24-79-7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- по педиатр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69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snapToGrid w:val="false"/>
              <w:ind w:hanging="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клинических дисциплин – по акушерству и гинекологии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andard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</w:tbl>
    <w:p>
      <w:pPr>
        <w:pStyle w:val="Standard"/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13"/>
      <w:szCs w:val="13"/>
    </w:rPr>
  </w:style>
  <w:style w:type="character" w:styleId="8">
    <w:name w:val="Основной текст + 8"/>
    <w:qFormat/>
    <w:rPr>
      <w:sz w:val="17"/>
      <w:szCs w:val="17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6">
    <w:name w:val="Заголовок Знак"/>
    <w:qFormat/>
    <w:rPr>
      <w:rFonts w:ascii="Times New Roman CYR" w:hAnsi="Times New Roman CYR" w:eastAsia="Times New Roman" w:cs="Times New Roman CYR"/>
      <w:b/>
      <w:i/>
      <w:sz w:val="36"/>
    </w:rPr>
  </w:style>
  <w:style w:type="character" w:styleId="2">
    <w:name w:val="Основной текст с отступом 2 Знак"/>
    <w:qFormat/>
    <w:rPr>
      <w:rFonts w:ascii="Calibri" w:hAnsi="Calibri" w:cs="Calibri"/>
      <w:color w:val="000000"/>
      <w:spacing w:val="-3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character" w:styleId="21">
    <w:name w:val="Основной текст Знак2"/>
    <w:qFormat/>
    <w:rPr>
      <w:kern w:val="2"/>
    </w:rPr>
  </w:style>
  <w:style w:type="character" w:styleId="WW8Num1z7">
    <w:name w:val="WW8Num1z7"/>
    <w:qFormat/>
    <w:rPr/>
  </w:style>
  <w:style w:type="character" w:styleId="WW8Num1z0">
    <w:name w:val="WW8Num1z0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240"/>
      <w:textAlignment w:val="auto"/>
    </w:pPr>
    <w:rPr>
      <w:kern w:val="0"/>
      <w:sz w:val="13"/>
      <w:szCs w:val="13"/>
      <w:lang w:val="en-US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tLeast" w:line="240"/>
      <w:ind w:left="0" w:right="0" w:hanging="0"/>
    </w:pPr>
    <w:rPr>
      <w:sz w:val="13"/>
      <w:szCs w:val="13"/>
    </w:rPr>
  </w:style>
  <w:style w:type="paragraph" w:styleId="Style21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  <w:ind w:left="0" w:right="0" w:hanging="0"/>
    </w:pPr>
    <w:rPr>
      <w:rFonts w:eastAsia="Times New Roman"/>
      <w:kern w:val="2"/>
      <w:szCs w:val="24"/>
    </w:rPr>
  </w:style>
  <w:style w:type="paragraph" w:styleId="Style23">
    <w:name w:val="Знак"/>
    <w:basedOn w:val="Standard"/>
    <w:qFormat/>
    <w:pPr>
      <w:spacing w:before="100" w:after="100"/>
      <w:ind w:left="0" w:righ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Заголовок"/>
    <w:basedOn w:val="Standard"/>
    <w:next w:val="Subtitle"/>
    <w:qFormat/>
    <w:pPr>
      <w:overflowPunct w:val="true"/>
      <w:ind w:left="0" w:right="0" w:hanging="0"/>
      <w:jc w:val="center"/>
    </w:pPr>
    <w:rPr>
      <w:rFonts w:ascii="Times New Roman CYR" w:hAnsi="Times New Roman CYR" w:eastAsia="Times New Roman" w:cs="Times New Roman CYR"/>
      <w:b/>
      <w:bCs/>
      <w:i/>
      <w:sz w:val="36"/>
      <w:szCs w:val="20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с отступом 2"/>
    <w:basedOn w:val="Standard"/>
    <w:qFormat/>
    <w:pPr>
      <w:shd w:fill="FFFFFF" w:val="clear"/>
      <w:spacing w:lineRule="auto" w:line="360"/>
      <w:ind w:left="0" w:right="14" w:firstLine="540"/>
      <w:jc w:val="both"/>
    </w:pPr>
    <w:rPr>
      <w:rFonts w:ascii="Calibri" w:hAnsi="Calibri" w:cs="Calibri"/>
      <w:color w:val="000000"/>
      <w:spacing w:val="-3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fst">
    <w:name w:val="sfst"/>
    <w:basedOn w:val="Standard"/>
    <w:qFormat/>
    <w:pPr>
      <w:spacing w:before="100" w:after="100"/>
      <w:ind w:left="0" w:right="0" w:hanging="0"/>
    </w:pPr>
    <w:rPr>
      <w:rFonts w:eastAsia="Times New Roman"/>
      <w:sz w:val="24"/>
      <w:szCs w:val="24"/>
    </w:rPr>
  </w:style>
  <w:style w:type="paragraph" w:styleId="CharChar">
    <w:name w:val="Char Char"/>
    <w:basedOn w:val="Standard"/>
    <w:qFormat/>
    <w:pPr>
      <w:spacing w:lineRule="exact" w:line="240" w:before="0" w:after="16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выноски"/>
    <w:basedOn w:val="Standard"/>
    <w:qFormat/>
    <w:pPr>
      <w:widowControl w:val="false"/>
      <w:suppressAutoHyphens w:val="true"/>
      <w:ind w:left="0" w:right="0" w:hanging="0"/>
    </w:pPr>
    <w:rPr>
      <w:rFonts w:ascii="Tahoma" w:hAnsi="Tahoma" w:eastAsia="Andale Sans UI;Times New Roman" w:cs="Tahoma"/>
      <w:kern w:val="2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6">
    <w:name w:val="Содержимое таблицы"/>
    <w:basedOn w:val="Normal"/>
    <w:qFormat/>
    <w:pPr>
      <w:suppressLineNumbers/>
      <w:textAlignment w:val="auto"/>
    </w:pPr>
    <w:rPr>
      <w:rFonts w:eastAsia="Andale Sans UI;Times New Roman"/>
      <w:kern w:val="2"/>
      <w:sz w:val="24"/>
      <w:szCs w:val="24"/>
      <w:lang w:val="zxx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/>
      <w:kern w:val="0"/>
      <w:sz w:val="24"/>
      <w:szCs w:val="24"/>
    </w:rPr>
  </w:style>
  <w:style w:type="paragraph" w:styleId="Style30">
    <w:name w:val="Нормальный (таблица)"/>
    <w:basedOn w:val="Normal"/>
    <w:next w:val="Normal"/>
    <w:qFormat/>
    <w:pPr>
      <w:autoSpaceDE w:val="false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widowControl/>
      <w:suppressAutoHyphens w:val="false"/>
      <w:spacing w:lineRule="auto" w:line="360" w:before="240" w:after="120"/>
      <w:ind w:firstLine="709"/>
      <w:textAlignment w:val="auto"/>
    </w:pPr>
    <w:rPr>
      <w:rFonts w:eastAsia="Lucida Sans Unicode" w:cs="Mangal;Courier New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33:00Z</dcterms:created>
  <dc:creator>1</dc:creator>
  <dc:description/>
  <cp:keywords/>
  <dc:language>en-US</dc:language>
  <cp:lastModifiedBy>Миронова Екатерина Александровна</cp:lastModifiedBy>
  <cp:lastPrinted>2019-11-01T11:42:00Z</cp:lastPrinted>
  <dcterms:modified xsi:type="dcterms:W3CDTF">2024-12-24T13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